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</w:tabs>
        <w:spacing w:before="0" w:after="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curricul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1: Numbers large to small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n.1 Read and write whole numbers to trill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13 Calculate multiples of a whole number and the least common multiple of two numbe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14 Identify the factors of a given numb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12 Recognize that some numbers are only divisible by one and themselves (prime) and others have multiple divisors (composit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n.11 Read and write decimals to hundredths using money as a contex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n.23 Use a variety of strategies to add, subtract, multiply, and divide decimals to thousandth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n.21 Use a variety of strategies to divide two-digit dividends by one-digit divisors (with and without remainder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n.22 Interpret the meaning of remainde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  <w:t>5.g.12 Identify and plot points in the first quadran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highlight w:val="magenta"/>
        </w:rPr>
        <w:t>5.g.13 Plot points to form basic geometric shapes (identify and classif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  <w:t>5.g.14 Calculate perimeter of basic geometric shapes drawn on a coordinate plane (rectangles and shapes composed of rectangles having sides with integer lengths and parallel to the axes)</w:t>
      </w:r>
    </w:p>
    <w:p>
      <w:pPr>
        <w:pStyle w:val="Defaul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  <w:highlight w:val="magenta"/>
        </w:rPr>
        <w:t>6.N.2 Define and identify the commutative and associative properties of addition and multiplication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N.3 Define and identify the distributive property of multiplication over addition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N.4 Define and identify the identity and inverse properties of addition and multiplication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N.5 Define and identify the zero property of multiplicati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.N.27 Justify the reasonableness of answers using estimation (including rounding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2: Ratios &amp; Proport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3 Understand the place value structure of the base ten number system [    10 ones = 1 ten     10 tens = 1 hundred     10 hundreds  = 1 thousand     10 thousands = 1 ten thousand     10 ten thousands = 1 hundred thousand     10 hundred thousands = 1 million]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6 Understand the concept of rati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7 Express ratios in different form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4 Create equivalent fractions, given a fraction</w:t>
      </w:r>
    </w:p>
    <w:p>
      <w:pPr>
        <w:pStyle w:val="Normal"/>
        <w:spacing w:before="0" w:after="0"/>
        <w:rPr/>
      </w:pPr>
      <w:r>
        <w:rPr/>
        <w:t>6.n.6 Understand the concept of rate</w:t>
      </w:r>
    </w:p>
    <w:p>
      <w:pPr>
        <w:pStyle w:val="Normal"/>
        <w:spacing w:before="0" w:after="0"/>
        <w:rPr>
          <w:b/>
          <w:b/>
        </w:rPr>
      </w:pPr>
      <w:r>
        <w:rPr>
          <w:b/>
          <w:highlight w:val="magenta"/>
        </w:rPr>
        <w:t>6.n.7 Express equivalent ratios as a proporti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n.8 Distinguish the difference between rate and rati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n.9 Solve proportions using equivalent fract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n.10 Verify the proportionality using the product of the means equals the product of the extrem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  <w:t>5.s.5 List the possible outcomes for a single-event experiment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5.s.6 Record experiment results using fractions/ratio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5.s.7 Create a sample space and determine the probability of a single event, given a simple experiment (e.g., rolling a number cub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6.g.1 Calculate the length of corresponding sides of similar triangles, using proportional reasoning</w:t>
      </w:r>
    </w:p>
    <w:p>
      <w:pPr>
        <w:pStyle w:val="Normal"/>
        <w:spacing w:before="0" w:after="0"/>
        <w:rPr/>
      </w:pPr>
      <w:r>
        <w:rPr/>
        <w:t>6.s.9 List possible outcomes for compound events</w:t>
      </w:r>
    </w:p>
    <w:p>
      <w:pPr>
        <w:pStyle w:val="Normal"/>
        <w:spacing w:before="0" w:after="0"/>
        <w:rPr>
          <w:b/>
          <w:b/>
          <w:highlight w:val="magenta"/>
        </w:rPr>
      </w:pPr>
      <w:r>
        <w:rPr>
          <w:b/>
          <w:highlight w:val="magenta"/>
        </w:rPr>
        <w:t>6.s.10 Determine the probability of dependent events</w:t>
      </w:r>
    </w:p>
    <w:p>
      <w:pPr>
        <w:pStyle w:val="Normal"/>
        <w:spacing w:before="0" w:after="0"/>
        <w:rPr>
          <w:b/>
          <w:b/>
        </w:rPr>
      </w:pPr>
      <w:r>
        <w:rPr>
          <w:b/>
          <w:highlight w:val="magenta"/>
        </w:rPr>
        <w:t>6.s.11Determine the number of possible outcomes for a compound event by using the fundamental counting principle and use this to determine the probabilities of events when the outcomes have equal probabilit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3: Exponent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n.22 Evaluate numerical expressions using order of operations (may include exponents of two and thre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n.23 Represent repeated multiplication in exponential for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  <w:t>6.n.24 Represent exponential form as repeated multiplica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n.25 Evaluate expressions having exponents where the power is an exponent of one, two, or thre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4: Fraction Operat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21 Use a variety of strategies to add and subtract fractions with like denominato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n.22 Add and subtract mixed numbers with </w:t>
      </w:r>
      <w:r>
        <w:rPr>
          <w:rFonts w:cs="Arial" w:ascii="Times New Roman" w:hAnsi="Times New Roman"/>
        </w:rPr>
        <w:t>like denominato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5 Compare and order fractions including unlike denominators (with and without the use of a number lin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20 Convert improper fractions to mixed numbers, and mixed numbers to improper fract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highlight w:val="magenta"/>
        </w:rPr>
        <w:t>6.n.16 Add and subtract fractions with unlike denominato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6.n.19 Identify the multiplicative inverse (reciprocal) of a numb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6.n.17 Multiply and divide fractions with unlike denominato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6.n.18 Add, subtract, multiply and divide mixed numbers with unlike denominato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5: Parts of a Whol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n.11 Understand that percent means part of 100, and write percents as fractions and decimal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highlight w:val="magenta"/>
        </w:rPr>
        <w:t>6.n.11 Read, write, and identify percents of a whole (0% to 100%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n.20 Represent fractions as terminating or repeating decima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n.21 Find multiple representations of rational numbers (fractions, decimals, and percents 0 to 10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6: Intro to Algebra</w:t>
      </w:r>
    </w:p>
    <w:p>
      <w:pPr>
        <w:pStyle w:val="Normal"/>
        <w:spacing w:before="0" w:after="0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  <w:t>5.a.2 Translate simple verbal expressions into algebraic express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5.a.3 Substitute assigned values into variable expressions and evaluate using order of oper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highlight w:val="magenta"/>
        </w:rPr>
        <w:t>5.a.4 Solve simple one-step equations using basic whole-number facts</w:t>
      </w:r>
      <w:r>
        <w:rPr>
          <w:rFonts w:cs="Times New Roman" w:ascii="Times New Roman" w:hAnsi="Times New Roman"/>
          <w:b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5.a.5 Solve and explain simple one-step equations using inverse operations involving whole numbers</w:t>
      </w:r>
    </w:p>
    <w:p>
      <w:pPr>
        <w:pStyle w:val="Normal"/>
        <w:spacing w:before="0" w:after="0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  <w:t>6.a.1 Translate two-step verbal expressions into algebraic express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a.2 Use substitution to evaluate algebraic expressions (may include exponents of one, two and thre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a.6 Evaluate formulas for given input values (circumference, area, volume, distance, temperature, interest, etc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6.g.2 Determine the area of triangles and quadrilaterals (squares, rectangles, rhombi, and trapezoids) and develop formula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g.3 Use a variety of strategies to find the area of regular and irregular polyg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g.4 Determine the volume of rectangular prisms by counting cubes and develop the formul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m.1 Measure capacity and calculate volume of a rectangular pris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it 7: Circl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g.5 Identify radius, diameter, chords and central angles of a circ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g.6 Understand the relationship between the diameter and radius of a circle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6.g.7 Determine the area and circumference of a circle, using the appropriate formul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6.g.8 Calculate the area of a sector of a circle, given the measure of a central angle and the radius of the circl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g.9 Understand the relationship between the circumference and the diameter of a circ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8: Percent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highlight w:val="magenta"/>
        </w:rPr>
        <w:t>6.n.12 Solve percent problems involving percent, rate, and bas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n.26 Estimate a percent of quantity (0% to 100%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magenta"/>
        </w:rPr>
        <w:t>6.n.15 Order rational numbers (including positive and negative)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start the part with decimals, fraction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9: Intege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6.n.13 Define absolute value and determine the absolute value of rational numbers (including positive and negativ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  <w:t>6.n.14 Locate rational numbers on a number line (including positive and negativ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n.15 Order rational numbers (including positive and negativ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it 10: Measuremen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m.2 Identify customary units of capacity (cups, pints, quarts, and gallon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m.3 Identify equivalent customary units of capacity (cups to pints, pints to quarts, and quarts to gallon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m.4 Identify metric units of capacity (liter and milliliter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m.5 Identify equivalent metric units of capacity (milliliter to liter and liter to milliliter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m.6 Determine the tool and technique to measure with an appropriate level of precision: capacit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.m.9 Determine personal references for capacit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11: More Algebra and Geometry</w:t>
      </w:r>
    </w:p>
    <w:p>
      <w:pPr>
        <w:pStyle w:val="Normal"/>
        <w:spacing w:before="0" w:after="0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  <w:t>6.a.3 Translate two-step verbal sentences into algebraic equa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  <w:t>6.a.4 Solve and explain two-step equations involving whole numbers using inverse opera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a.5 Solve simple proportions within contex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  <w:t>6.g.10 Identify and plot points in all four quadrant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magenta"/>
        </w:rPr>
        <w:t>6.g.11 Calculate the area of basic polygons drawn on a coordinate plane (rectangles and shapes composed of rectangles having sides with integer lengths)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M.1 Measure capacity and calculate volume of a rectangular prism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.M.7 Estimate volume, area, and circumference (see figures identified in geometry strand- triangles, quadrilaterals, circles, rectangular prisms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.M.8 Justify the reasonableness of estimat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Unit 12: Graphs and Statistics (Pre-Test)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S.5 Determine the mean, mode, and median for a given set of data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S.6 Determine the range for a given set of data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S.7 Read and interpret graphs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.S.8 Justify predictions made from da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it 13: Graphs and Statistics (Post-Test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s.1 Develop the concept of sampling when collecting data from a population and decide the best method to collect data for a particular ques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s.2 Record data in a frequency tabl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magenta"/>
        </w:rPr>
        <w:t>6.s.3 Construct Venn diagrams to sort da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6.s.4 Determine and justify the most appropriate graph to display a given set of data (pictograph, bar graph, line graph, histogram, or circle graph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41:00Z</dcterms:created>
  <dc:creator>NYCDOE Schools</dc:creator>
  <dc:description/>
  <cp:keywords/>
  <dc:language>en-US</dc:language>
  <cp:lastModifiedBy>NYCDOE Schools</cp:lastModifiedBy>
  <dcterms:modified xsi:type="dcterms:W3CDTF">2010-10-25T18:41:00Z</dcterms:modified>
  <cp:revision>2</cp:revision>
  <dc:subject/>
  <dc:title/>
</cp:coreProperties>
</file>